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dervár Község Polgármesterétől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sz. napiren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Képviselő-testület  2025. 08.28.-i ülésé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Mosonmagyaróvár </w:t>
      </w:r>
      <w:r>
        <w:rPr>
          <w:rFonts w:cs="Times New Roman" w:ascii="Times New Roman" w:hAnsi="Times New Roman"/>
          <w:sz w:val="24"/>
          <w:szCs w:val="24"/>
        </w:rPr>
        <w:t>Térségi Társulás Társulási Megállapodásának  módosítás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30" w:hanging="21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Ábrahám Szilvia polgármester</w:t>
      </w:r>
    </w:p>
    <w:p>
      <w:pPr>
        <w:pStyle w:val="Normal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egtárgyalta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képviselő-testület</w:t>
      </w:r>
    </w:p>
    <w:p>
      <w:pPr>
        <w:pStyle w:val="Normal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készítő szervezeti egység: Mosonmagyaróvári Hivatal – térségi koordiná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Pénzügyi fedezetet nem igényel. 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örvényességi szempontból kifogást nem emele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, beterjesztésre alkalmas: Endrődyné Dr. Veilandics Eszter 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irend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ilváno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ülésen javasolt tárgyalni, a határozat elfogadásáho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inősíte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bbség szükséges. </w:t>
      </w:r>
    </w:p>
    <w:p>
      <w:pPr>
        <w:pStyle w:val="Normal"/>
        <w:spacing w:lineRule="auto" w:line="240" w:before="0" w:after="0"/>
        <w:ind w:left="420" w:hanging="42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sonmagyaróvár Térségi Társulás alapdokumentuma a Társulási Megállapodás, amely tartalmazza a tagok számát, lakosságszámát, székhelyét, a társulásra átruházott feladat- és hatásköröket, a szolgáltatások ellátási módját, a Társulási Tanács szervezetére és működésére vonatkozó szabályokat, a gazdálkodásra, kötelezettségek gyakorlására vonatkozó rendelkezés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i Megállapodásban rögzítettek biztosítják a tagok részére nyújtott szolgáltatások legitimitását és a hozzájuk kapcsolódó állami támogatásokat. A Társulási Megállapodás jóváhagyásához, módosításához vagy a társulás megszüntetéséhez a társulásban részt vevő képviselő-testületek mindegyikének minősített többséggel hozott döntése szükséges (2011. évi CLXXXIX. törvény 88. § (2) bekezdés)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Mosonszentmiklós  Község Képviselő-testület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62/2025. (V.27.) határozatával úgy döntött, hogy igénybe kívánja venni Mosonmagyaróvár Térségi Társulás által fenntartott, a Kistérségi Egyesített Szociális Intézményen keresztül biztosított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Naposház Fogyatékossággal Élők Nappali Intézménye  (9200 Mosonmagyaróvár, Lengyári u. 2.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zolgáltatásait.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25.) pontja szerint: </w:t>
      </w:r>
      <w:r>
        <w:rPr>
          <w:rFonts w:eastAsia="Arial Unicode MS"/>
          <w:kern w:val="2"/>
          <w:sz w:val="24"/>
          <w:szCs w:val="24"/>
          <w:lang w:eastAsia="ar-SA"/>
        </w:rPr>
        <w:t xml:space="preserve"> „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A társuláshoz csatlakozni a naptári év első, abból kiválni a naptári év utolsó napjával lehet. Erről legalább hat hónappal korábban, a képviselő testületeknek minősített többséggel kell dönteni és a Társulási Tanácsot értesíten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Új szolgáltatás igénybevételére vagy szolgáltatás lemondására ugyanezen szabály vonatkozik.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Mosonszentmiklós csatlakozása 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posház Fogyatékossággal Élők Nappali Intézménye (9200 Mosonmagyaróvár, Lengyári u. 2.) szolgáltatásaihoz így 2026. január 1. napjától lehetsé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5030106"/>
      <w:r>
        <w:rPr>
          <w:rFonts w:cs="Times New Roman" w:ascii="Times New Roman" w:hAnsi="Times New Roman"/>
          <w:sz w:val="24"/>
          <w:szCs w:val="24"/>
        </w:rPr>
        <w:t>Az egységes szerkezetű Társulási Megállapodás az előterjesztés mellékletét képezi.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Mötv. 42. § 5. pontja szerint a képviselő-testület hatásköréből nem ruházható át az önkormányzati társulás létrehozása, megszüntetése, abból történő kiválás, a társulási megállapodás módosítása, társuláshoz, érdekképviseleti szervezethez való csatlakozás, abból történő kiválá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Mötv. 88. § (2) bekezdése szerint a társulásban részt vevő képviselő-testületek mindegyikének minősített többséggel hozott döntése szükséges a társulási megállapodás módosításáho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zskönyvi nyilvántartásba történő bejegyzés akkor kezdeményezhető, ha valamennyi települési önkormányzat minősített többséggel hozott döntése rendelkezésre áll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 az előterjesztés megtárgyalására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édervár, 2025. 08…..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brahám Szilvia s.k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                                                                                       polgármester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63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Határozati javaslat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./2025. (VIII.30.)  határozat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édervár Község Önkormányzat Képviselő-testülete hozzájárul, hogy  Mosonmagyaróvár Térségi Társulás Társulási Megállapodása 2026. január 1. napi hatállyal kiegészüljön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Mosonszentmiklós Község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atlakozásával a Mosonmagyaróvár Térségi Társulás által fenntartott, Kistérségi Egyesített Szociális Intézményen keresztül biztosított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Naposház Fogyatékossággal Élők Nappali Intézménye (92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osonmagyaróvár, Lengyári utca 2.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olgáltatásaihoz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édervár Község Önkormányzat Képviselő-testülete jóváhagyja, hogy Mosonmagyaróvár Térségi Társulás Társulási Megállapodás 8.ha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ntja 2026. január 1. napi hatállyal az alábbiak szerint egészüljön ki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8.ha. Naposház Fogyatékossággal Élők Nappali Intézménye (9200 Mosonmagyaróvár, Lengyári utca 2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Ásványráró, Bezenye, Darnózseli, Dunakiliti, Dunaremete, Dunasziget, Feketeerdő, Halászi, Hegyeshalom, Hédervár, Jánossomorja, Károlyháza, Kimle, Kisbodak, Levél, Lébény, Lipót, Máriakálnok, Mecsér, Mosonmagyaróvár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Mosonszentmikló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Mosonszolnok, Mosonudvar, Püski, Rajka, Újrónafő, Várbalog”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édervár Község Önkormányzat Képviselő-testülete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elfogadja Mosonmagyaróvár Térségi Társulás egységes szerkezetbe foglalt Társulási Megállapodását jelen határozat 1. sz. melléklete szerinti tartalomma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édervár Község Önkormányzat Képviselő-testülete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elhatalmazza a polgármestert, hogy a módosításokkal egységes szerkezetbe foglalt Társulási Megállapodást írja alá.</w:t>
      </w:r>
    </w:p>
    <w:p>
      <w:pPr>
        <w:pStyle w:val="Normal"/>
        <w:spacing w:lineRule="auto" w:line="2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5.) A módosításokkal egységes szerkezetbe foglalt Társulási Megállapodás 2026. január 1. napjával lép hatályba. </w:t>
      </w:r>
    </w:p>
    <w:p>
      <w:pPr>
        <w:pStyle w:val="Normal"/>
        <w:spacing w:lineRule="auto" w:line="240"/>
        <w:ind w:left="709" w:hanging="283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6.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édervár Község Önkormányzat Képviselő-testület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felkéri a polgármestert, hogy a döntésről a Társulás elnökét tájékoztassa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Ábrahám Szilvia polgármester</w:t>
      </w:r>
    </w:p>
    <w:p>
      <w:pPr>
        <w:pStyle w:val="Normal"/>
        <w:spacing w:lineRule="auto" w:line="240" w:before="0" w:after="0"/>
        <w:ind w:left="1416" w:hanging="707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ést követő 5 munaknapon belül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03:00Z</dcterms:created>
  <dc:creator>Horváthné Szemerits Katalin</dc:creator>
  <dc:description/>
  <cp:keywords/>
  <dc:language>en-US</dc:language>
  <cp:lastModifiedBy>Veilandics Eszter</cp:lastModifiedBy>
  <cp:lastPrinted>2025-07-25T10:31:00Z</cp:lastPrinted>
  <dcterms:modified xsi:type="dcterms:W3CDTF">2025-08-14T13:03:00Z</dcterms:modified>
  <cp:revision>2</cp:revision>
  <dc:subject/>
  <dc:title/>
</cp:coreProperties>
</file>